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eastAsia="Calibri" w:cs="Calibri" w:ascii="Calibri" w:hAnsi="Calibri"/>
          <w:b/>
          <w:sz w:val="36"/>
          <w:szCs w:val="22"/>
          <w:lang w:val="en-US" w:eastAsia="en-US"/>
        </w:rPr>
        <w:drawing>
          <wp:inline distT="0" distB="0" distL="0" distR="0">
            <wp:extent cx="58356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х выплат руководителям государственных каз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и критериев эффективности и результа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государственных казенных учрежде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Комитету цифрового развит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Ленинградской области от 15 июня 2011 года №173 «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» и в целях приведения в соответствие с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Ленинградской области от 3 июня 2015 г. №193 «О переименовании Комитета по телекоммуникациям и информатизации Ленинградской области, утверждении Положения о Комитете по телекоммуникациям и информатизации Ленинградской области и внесении изменения в постановление Правительства Ленинградской области от 29 декабря 2004 года №321»</w:t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твердить </w:t>
      </w:r>
      <w:hyperlink w:anchor="P44">
        <w:r>
          <w:rPr>
            <w:rStyle w:val="InternetLink"/>
          </w:rPr>
          <w:t>Положение</w:t>
        </w:r>
      </w:hyperlink>
      <w:r>
        <w:rPr/>
        <w:t xml:space="preserve"> о порядке установления стимулирующих выплат руководителям государственных казенных учреждений Ленинградской области, подведомственных Комитету цифрового развития Ленинградской области (далее - Комитет), согласно приложению 1 к настоящему приказ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Утвердить критерии и показатели эффективности и результативности деятельности государственных казенных учреждений, подведомственных Комитету цифрового развития Ленинградской области, и их руководителей</w:t>
      </w:r>
      <w:r>
        <w:rPr>
          <w:b/>
        </w:rPr>
        <w:t xml:space="preserve"> </w:t>
      </w:r>
      <w:r>
        <w:rPr/>
        <w:t>согласно приложению 2 к настоящему приказ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ям государственных казенных учреждений Ленинградской области, подведомственных Комитету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1. ежемесячно (ежеквартально) не позднее 25 числа текущего месяца (квартала), представлять </w:t>
      </w:r>
      <w:hyperlink w:anchor="P263">
        <w:r>
          <w:rPr>
            <w:rStyle w:val="InternetLink"/>
          </w:rPr>
          <w:t>отчеты</w:t>
        </w:r>
      </w:hyperlink>
      <w:r>
        <w:rPr/>
        <w:t xml:space="preserve"> о достижении критериев и показателей эффективности и результативности деятельности учреждений и их руководителей по форме согласно приложению </w:t>
      </w:r>
      <w:r>
        <w:rPr>
          <w:lang w:val="en-US"/>
        </w:rPr>
        <w:t>3</w:t>
      </w:r>
      <w:r>
        <w:rPr/>
        <w:t xml:space="preserve"> к настоящему приказу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.2. ежемесячно до 25 числа месяца представлять утвержденный план учреждения на следующий месяц, согласованный с Комитетом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. Отделу бюджетного учета и государственных закупок ежемесячно в первый рабочий день, следующий за отчетным, представлять информацию о выполнении государственными казенными учреждениями Ленинградской области, подведомственными Комитету, критериев и показателей эффективности и результативности деятельности учреждений и их руководителей по форме согласно приложению 4 к настоящему приказу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. Признать утратившим силу: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митета по связи и информатизации Ленинградской области от 14 июля 2016 года №14 «Об утверждении Положения о порядке установления стимулирующих выплат руководителям государственных казенных учреждений и критериев эффективности и результативности деятельности государственных казенных учреждений, подведомственных Комитету по связи и информатизации Ленинградской области»;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митета по связи и информатизации Ленинградской области от 11 апреля 2017 года №14 «О внесении изменений в приказ комитета по связи и информатизации Ленинградской области от 14 июля 2016 года №14 «Об утверждении Положения о порядке установления стимулирующих выплат руководителям государственных казенных учреждений и критериев эффективности и результативности деятельности государственных казенных учреждений, подведомственных Комитету по связи и информатизации Ленинградской области»;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митета по связи и информатизации Ленинградской области от 23 апреля 2018 года №4 «О внесении изменений в приказ комитета по связи и информатизации Ленинградской области от 14 июля 2016 года №14 «Об утверждении Положения о порядке установления стимулирующих выплат руководителям государственных казенных учреждений и критериев эффективности и результативности деятельности государственных казенных учреждений, подведомственных Комитету по связи и информатизации Ленинградской области».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оложения пункта 8 приложения к настоящему приказу распространяются на правоотношения, возникшие с 1 февраля 2019 год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. Контроль за исполнением настоящего приказа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          В.А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УТВЕРЖДЕНО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казом Комитет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цифрового развития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Ленинградской области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т ______________ №___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(приложение 1)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4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становления стимулирующих выплат руководителям государственных казенных учреждений Ленинградской области, подведомственных Комитету цифрового развития Ленинградской обла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ее Положение о порядке установления стимулирующих выплат руководителям государственных казенных учреждений Ленинградской области, подведомственных Комитету цифрового развития Ленинградской области (далее - Положение), определяет порядок и условия предоставления стимулирующих выплат руководителям государственных казенных учреждений Ленинградской области, подведомственных Комитету цифрового развития Ленинградской области (далее - руководители, учреждения)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Положение разработано в целях усиления заинтересованности руководителей в повышении результативности профессиональной деятельности, в качественном результате своего труда, своевременном выполнении своих должностных обязанностей, а также для поощрения за выполненную надлежащим образом работу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3. Понятия и термины, применяемые в настоящем Положении, используются в значениях, определенных в областном </w:t>
      </w:r>
      <w:hyperlink r:id="rId8">
        <w:r>
          <w:rPr>
            <w:rStyle w:val="InternetLink"/>
            <w:sz w:val="24"/>
            <w:szCs w:val="24"/>
          </w:rPr>
          <w:t>законе</w:t>
        </w:r>
      </w:hyperlink>
      <w:r>
        <w:rPr>
          <w:sz w:val="24"/>
          <w:szCs w:val="24"/>
        </w:rPr>
        <w:t xml:space="preserve"> от 8 июня 2011 года №32-оз «Об оплате труда работников государственных бюджетных учреждений Ленинградской области и государственных казенных учреждений Ленинградской области»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4. Положение предусматривает руководителям следующие стимулирующие выплаты в процентном отношении к должностному окладу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за интенсивность и высокие результаты работы,</w:t>
      </w:r>
    </w:p>
    <w:p>
      <w:pPr>
        <w:pStyle w:val="ConsPlusNormal"/>
        <w:ind w:firstLine="539"/>
        <w:jc w:val="both"/>
        <w:rPr>
          <w:sz w:val="24"/>
          <w:szCs w:val="24"/>
        </w:rPr>
      </w:pPr>
      <w:bookmarkStart w:id="1" w:name="P65"/>
      <w:bookmarkEnd w:id="1"/>
      <w:r>
        <w:rPr>
          <w:sz w:val="24"/>
          <w:szCs w:val="24"/>
        </w:rPr>
        <w:t>б) за качество выполняемых работ,</w:t>
      </w:r>
    </w:p>
    <w:p>
      <w:pPr>
        <w:pStyle w:val="ConsPlusNormal"/>
        <w:ind w:firstLine="539"/>
        <w:jc w:val="both"/>
        <w:rPr/>
      </w:pPr>
      <w:bookmarkStart w:id="2" w:name="P66"/>
      <w:bookmarkEnd w:id="2"/>
      <w:r>
        <w:rPr>
          <w:sz w:val="24"/>
          <w:szCs w:val="24"/>
        </w:rPr>
        <w:t>в) за стаж непрерывной работы на руководящих должностях,</w:t>
      </w:r>
    </w:p>
    <w:p>
      <w:pPr>
        <w:pStyle w:val="ConsPlusNormal"/>
        <w:ind w:firstLine="539"/>
        <w:jc w:val="both"/>
        <w:rPr>
          <w:sz w:val="24"/>
          <w:szCs w:val="24"/>
        </w:rPr>
      </w:pPr>
      <w:bookmarkStart w:id="3" w:name="P67"/>
      <w:bookmarkEnd w:id="3"/>
      <w:r>
        <w:rPr>
          <w:sz w:val="24"/>
          <w:szCs w:val="24"/>
        </w:rPr>
        <w:t>г) за выслугу лет в должности руководителя учрежд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емиальные выплаты по итогам работы за квартал, полугодие, 9 месяцев, год,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е) иные премиальные выплаты, установленные </w:t>
      </w:r>
      <w:hyperlink w:anchor="P91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5. Выплаты, предусмотренные </w:t>
      </w:r>
      <w:hyperlink w:anchor="P53">
        <w:r>
          <w:rPr>
            <w:rStyle w:val="InternetLink"/>
            <w:sz w:val="24"/>
            <w:szCs w:val="24"/>
          </w:rPr>
          <w:t>подпунктами «в» и «г» пункта 4</w:t>
        </w:r>
      </w:hyperlink>
      <w:r>
        <w:rPr>
          <w:sz w:val="24"/>
          <w:szCs w:val="24"/>
        </w:rPr>
        <w:t xml:space="preserve"> Положения (далее - надбавки за стаж непрерывной работы), устанавливаются в следующих размерах от должностного оклада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5.1. за стаж непрерывной работы на руководящих должностях в размере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1 года до 5 лет - 10 процентов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5 лет до 10 лет - 15 процентов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10 лет до 15 лет - 20 процентов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выше 15 лет - 25 процентов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5.2. за выслугу лет в должности руководителя учреждения в размере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от 1 года до 5 лет - 2 процента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от 5 до 10 лет - 5 процентов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10 и более - 10 процен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Надбавки за стаж непрерывной работы руководителю устанавливаются правовым актом Комитета цифрового развития Ленинградской области (далее - Комитет) на основании решения Комиссии по оценке выполнения целевых показателей деятельности государственных казенных учреждений и стимулирования руководителей учреждений, подведомственных Комитету (далее - Комиссия), и выплачиваются ежемесячно одновременно с заработной платой пропорционально отработанному 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4. Периоды, засчитанные в стаж работы для выплаты надбавок за стаж непрерывной работы, устанавливаются в календарном исчислении и суммирую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5. Перерывы в работе (службе) в непрерывный стаж работы (службы) для исчисления надбавок за непрерывный стаж работы не засчитываю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сли перерыв в работе (службе) составил свыше полугода, то его предыдущий стаж работы (службы) при назначении надбавок за непрерывный стаж работы не засчитыва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6. Документами для определения стажа работы, дающего право на получение надбавок за непрерывный стаж работы, являются трудовая книжка установленного образца, военный билет, а также иные документы, подтверждающие периоды работы (служб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 К выплатам, предусмотренным </w:t>
      </w:r>
      <w:hyperlink w:anchor="P53">
        <w:r>
          <w:rPr>
            <w:rStyle w:val="InternetLink"/>
            <w:sz w:val="24"/>
            <w:szCs w:val="24"/>
          </w:rPr>
          <w:t>подпунктами «а» и «б» пункта 4</w:t>
        </w:r>
      </w:hyperlink>
      <w:r>
        <w:rPr>
          <w:sz w:val="24"/>
          <w:szCs w:val="24"/>
        </w:rPr>
        <w:t xml:space="preserve"> Положения, относится ежемесячная надбавка за сложность, напряженность и специальный режим работы (далее - надбавка за сложность, напряженность и специальный режим работ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1. Надбавка за сложность, напряженность и специальный режим работы выплачивается в целях материального стимулирования руководителей, исполняющих свои функциональные обязанности, как правило, в условиях, отличающихся от нормальных (сложность, срочность и повышенное качество работ, особый режим и график работы, знание и применение средств оргтехники и т.д.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2. Размер надбавки за сложность, напряженность и специальный режим работы руководителю устанавливается правовым актом Комитета на основании решения Комиссии и выплачивается одновременно с заработной платой пропорционально отработанному времени с учетом оценки степени выполнения критериев и показателей эффективности и результативности деятельности учреж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3 По решению Комиссии руководителю может быть снижен размер надбавки за сложность, напряженность и специальный режим работы или прекращена ее выплата. Основанием для снижения размера или прекращения выплаты надбавки является правовой акт Комит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Премиальные выплаты по итогам работы устанавливаются правовым актом Комитета на основании решения Комиссии с учетом выполнения критериев и показателей эффективности и результативности деятельности учреждения, личного вклада руководителя в осуществление основных задач и функций, определенных уставом учреждения, а также выполнения обязанностей, предусмотренных трудовым договор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1. Премия руководителям по итогам работы учреждений (за квартал, полугодие, 9 месяцев, год) предусматривается с целью их поощрения за общие результаты работы по итогам за соответствующий период 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Итоги работы учреждения оцениваются по результатам выполнения </w:t>
      </w:r>
      <w:hyperlink w:anchor="P106">
        <w:r>
          <w:rPr>
            <w:rStyle w:val="InternetLink"/>
            <w:sz w:val="24"/>
            <w:szCs w:val="24"/>
          </w:rPr>
          <w:t>критериев и показателей</w:t>
        </w:r>
      </w:hyperlink>
      <w:r>
        <w:rPr>
          <w:sz w:val="24"/>
          <w:szCs w:val="24"/>
        </w:rPr>
        <w:t xml:space="preserve"> эффективности и результативности деятельности государственных казенных учреждений Ленинградской области, подведомственных Комитету, утвержденных согласно приложению 1 к Положен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3. Размер премии руководителям может быть увеличен в случае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участия учреждения в реализации инновационных проектов федерального и регионального уровней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внедрения в учреждении современных информационных технологий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применения в работе учреждения современных форм и методов организации тру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4. Премия руководителям может быть снижена или не выплачена полность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и нарушении трудовой и исполнительской дисциплин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фактов нецелевого расходования бюджетных средств, выявленных в отчетном периоде по результатам проверок за отчетный период или за предыдущие периоды, но не более чем за два года, предшествующих отчетному периоду, если работник исполнял обязанности руководителя учреждения в период, когда были допущены указанные нарушен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у руководителя учреждения дисциплинарных взысканий, наложенных в отчетный период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административных наказаний, назначенных руководителю учреждения, связанных с исполнением руководителем учреждения своих должностных обязанностей в отчетный период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при невыполнении или ненадлежащем выполнении обязанностей, установленных правовыми актами, уставом учреждения, трудовым договором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обоснованных замечаний по организации деятельности учреждения, выявленных по результатам проверок, проведенных уполномоченными органами.</w:t>
      </w:r>
    </w:p>
    <w:p>
      <w:pPr>
        <w:pStyle w:val="ConsPlusNormal"/>
        <w:ind w:firstLine="539"/>
        <w:jc w:val="both"/>
        <w:rPr/>
      </w:pPr>
      <w:bookmarkStart w:id="4" w:name="P91"/>
      <w:bookmarkEnd w:id="4"/>
      <w:r>
        <w:rPr>
          <w:sz w:val="24"/>
          <w:szCs w:val="24"/>
        </w:rPr>
        <w:t xml:space="preserve">8. В отдельных случаях руководителю могут устанавливаться разовые премии в размере 10 тысяч рублей в связи с наступлением юбилейных дат (50, 55, 60, 65 лет), с выходом на пенсию по возрасту, праздничными датами (Международным женским днем, Днем защитника Отечества), за выполнение особо важных и ответственных заданий и поручений Комитета. 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9. Материальная помощь руководителю выплачивается за счет средств экономии по фонду оплаты труда при стихийных бедствиях, несчастных случаях, смерти близких родственников (муж, жена, дети, родители), в случае длительной болезни и в других исключительных случаях по решению комиссии на основании личного заявления и соответствующего распоряжения Комитета. Размер материальной помощи не может превышать 10 тысяч рублей, в индивидуальных случаях может быть увеличен по решени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Стимулирующие выплаты и материальная помощь руководителям осуществляются за счет бюджетных ассигнований, предусмотренных учреждениям на оплату труда на соответствующий финансовый год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УТВЕРЖДЕН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казом Комитет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цифрового развития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Ленинградской области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т ___________________ №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(приложение 3)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5" w:name="P263"/>
      <w:bookmarkEnd w:id="5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я учреждения, подведомственного</w:t>
      </w:r>
    </w:p>
    <w:p>
      <w:pPr>
        <w:pStyle w:val="ConsPlusTitle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цифрового развития Ленинградской области</w:t>
      </w:r>
    </w:p>
    <w:p>
      <w:pPr>
        <w:pStyle w:val="ConsPlusTitle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</w:t>
      </w:r>
    </w:p>
    <w:p>
      <w:pPr>
        <w:pStyle w:val="ConsPlusTitle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(наименование учреждения)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tbl>
      <w:tblPr>
        <w:tblW w:w="106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2211"/>
        <w:gridCol w:w="2383"/>
        <w:gridCol w:w="17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 эффективности и результативности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 показател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, пояснения (при необходим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Оценка показателя в баллах (заполняется Комисси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(ФИО)</w:t>
      </w:r>
    </w:p>
    <w:p>
      <w:pPr>
        <w:pStyle w:val="ConsPlus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УТВЕРЖДЕН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казом Комитета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цифрового развития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Ленинградской области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т ___________________ №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(приложение 4)</w:t>
      </w:r>
    </w:p>
    <w:p>
      <w:pPr>
        <w:pStyle w:val="ConsPlusNormal"/>
        <w:rPr/>
      </w:pPr>
      <w:r>
        <w:rPr/>
      </w:r>
    </w:p>
    <w:p>
      <w:pPr>
        <w:pStyle w:val="ConsPlusTitle"/>
        <w:pBdr>
          <w:bottom w:val="single" w:sz="12" w:space="1" w:color="000000"/>
        </w:pBdr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формация о выполнении государственными казенными учреждениями Ленинградской области, подведомственными Комитету, критериев и показателей эффективности и результативности деятельности учреждений и их руководителей</w:t>
      </w:r>
    </w:p>
    <w:p>
      <w:pPr>
        <w:pStyle w:val="ConsPlusTitle"/>
        <w:pBdr>
          <w:bottom w:val="single" w:sz="12" w:space="1" w:color="000000"/>
        </w:pBdr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(наименование учреждения)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tbl>
      <w:tblPr>
        <w:tblW w:w="106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2211"/>
        <w:gridCol w:w="2383"/>
        <w:gridCol w:w="17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 эффективности и результативности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ерии оценки  показател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, пояснения (при необходимост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Оценка показателя в баллах (заполняется Комисси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главный бухгалтер_____________________    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9D5FF9FBD04B3004A867CB4F63A280A33E54A079FCDD2F13FEA58026FBD45358E1C8CC5A8FACA278518A9353E09F7E47B09280646375B2CALDH" TargetMode="External"/><Relationship Id="rId4" Type="http://schemas.openxmlformats.org/officeDocument/2006/relationships/hyperlink" Target="consultantplus://offline/ref=3A9D5FF9FBD04B3004A867CB4F63A280A33E5AA57DF2DD2F13FEA58026FBD4534AE190C0588EB3A07944DCC216CBLCH" TargetMode="External"/><Relationship Id="rId5" Type="http://schemas.openxmlformats.org/officeDocument/2006/relationships/hyperlink" Target="consultantplus://offline/ref=3A9D5FF9FBD04B3004A867CB4F63A280A03A54A07BF6DD2F13FEA58026FBD4534AE190C0588EB3A07944DCC216CBLCH" TargetMode="External"/><Relationship Id="rId6" Type="http://schemas.openxmlformats.org/officeDocument/2006/relationships/hyperlink" Target="consultantplus://offline/ref=3A9D5FF9FBD04B3004A867CB4F63A280A03A54A07BF6DD2F13FEA58026FBD4534AE190C0588EB3A07944DCC216CBLCH" TargetMode="External"/><Relationship Id="rId7" Type="http://schemas.openxmlformats.org/officeDocument/2006/relationships/hyperlink" Target="consultantplus://offline/ref=3A9D5FF9FBD04B3004A867CB4F63A280A03A54A07BF6DD2F13FEA58026FBD4534AE190C0588EB3A07944DCC216CBLCH" TargetMode="External"/><Relationship Id="rId8" Type="http://schemas.openxmlformats.org/officeDocument/2006/relationships/hyperlink" Target="consultantplus://offline/ref=CFAD3337D85BB49205A32048F920ED9F9F80A901E80E4B1847C1060947C1A7A75C6814EE162033C9656E8CCE03YBO3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54:00Z</dcterms:created>
  <dc:creator>Владелец</dc:creator>
  <dc:description/>
  <cp:keywords/>
  <dc:language>en-US</dc:language>
  <cp:lastModifiedBy>Екатерина Георгиевна Славинская</cp:lastModifiedBy>
  <cp:lastPrinted>2018-06-07T13:55:00Z</cp:lastPrinted>
  <dcterms:modified xsi:type="dcterms:W3CDTF">2019-02-28T15:12:00Z</dcterms:modified>
  <cp:revision>8</cp:revision>
  <dc:subject/>
  <dc:title/>
</cp:coreProperties>
</file>