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eastAsia="Calibri" w:cs="Calibri" w:ascii="Calibri" w:hAnsi="Calibri"/>
          <w:b/>
          <w:sz w:val="36"/>
          <w:szCs w:val="22"/>
          <w:lang w:val="en-US" w:eastAsia="en-US"/>
        </w:rPr>
        <w:drawing>
          <wp:inline distT="0" distB="0" distL="0" distR="0">
            <wp:extent cx="583565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Комитета цифрового развития Ленинградской области от 19.03.2019 № 4 «Об утверждении Положения о порядке устано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ующих выплат руководителям государственных каз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и критериев эффективности и результатив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государственных казенных учреждений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Комитету цифров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Ленинградской области от 15 июня 2011 года №173 «Об утверждении Положения о системах оплаты труда в государственных бюджетных учреждениях Ленинградской области и государственных казенных учреждениях Ленинградской области по видам экономической деятельности» </w:t>
      </w:r>
    </w:p>
    <w:p>
      <w:pPr>
        <w:pStyle w:val="ConsPlusNormal"/>
        <w:spacing w:lineRule="auto" w:line="360"/>
        <w:jc w:val="both"/>
        <w:rPr/>
      </w:pPr>
      <w:r>
        <w:rPr/>
        <w:t>п р и к а з ы в а ю: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риказ Комитета цифрового развития Ленинградской области от 19.03.2019 № 4 «Об утверждении Положения о порядке установления стимулирующих выплат руководителям государственных казенных учреждений и критериев эффективности и результативности деятельности государственных казенных учреждений, подведомственных Комитету цифрового развития Ленинградской области» (далее – приказ) следующие изменения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в подпункте «в» пункта 4, а также в пунктах 5, 5.1, 5.3, 5.4, и 5.6 приложения 1 к  приказу (</w:t>
      </w:r>
      <w:hyperlink w:anchor="P44">
        <w:r>
          <w:rPr>
            <w:rStyle w:val="InternetLink"/>
          </w:rPr>
          <w:t>Положение</w:t>
        </w:r>
      </w:hyperlink>
      <w:r>
        <w:rPr/>
        <w:t xml:space="preserve"> о порядке установления стимулирующих выплат руководителям государственных казенных учреждений Ленинградской области, подведомственных Комитету цифрового развития Ленинградской области» (далее – Положение)  исключить слово «непрерывной» в соответствующих падежах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 xml:space="preserve">Признать утратившим силу пункт  5.5 приложения 1 Положения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Ознакомить с настоящим приказом членов комиссии по оценке выполнения целевых показателей эффективности и результативности деятельности государственных казенных учреждений и стимулирования руководителей учреждений, подведомственных Комитету цифрового развития Ленинградской обла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          В.А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9D5FF9FBD04B3004A867CB4F63A280A33E54A079FCDD2F13FEA58026FBD45358E1C8CC5A8FACA278518A9353E09F7E47B09280646375B2CAL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26:00Z</dcterms:created>
  <dc:creator>Владелец</dc:creator>
  <dc:description/>
  <cp:keywords/>
  <dc:language>en-US</dc:language>
  <cp:lastModifiedBy>Валентина Петровна Соловьева</cp:lastModifiedBy>
  <cp:lastPrinted>2019-04-02T16:21:00Z</cp:lastPrinted>
  <dcterms:modified xsi:type="dcterms:W3CDTF">2019-04-02T14:39:00Z</dcterms:modified>
  <cp:revision>3</cp:revision>
  <dc:subject/>
  <dc:title/>
</cp:coreProperties>
</file>